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риложение к постановлению администрации города от 18.06.2014 № 1178  «Об утверждении Краткосрочного плана реализации программы капитального ремонта общего имущества в многоквартирных домах, расположенных на территории города Нижневартовска, на 2014-2016 годы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FF0000"/>
          <w:sz w:val="28"/>
          <w:szCs w:val="28"/>
        </w:rPr>
        <w:t>частью 7 статьи 168</w:t>
      </w:r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частью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3 статьи 13 </w:t>
      </w:r>
      <w:r>
        <w:rPr>
          <w:rFonts w:cs="Times New Roman" w:ascii="Times New Roman" w:hAnsi="Times New Roman"/>
          <w:sz w:val="28"/>
          <w:szCs w:val="28"/>
        </w:rPr>
        <w:t xml:space="preserve">Закона Ханты-Мансийского автономного округа – Югры от 01.07.2013 №54-оз "Об организации проведения капитального ремонта общего имущества в многоквартирных домах, расположенных на территории Ханты-Мансийского автономного округа-Югры", Постановлением Правительства ХМАО-Югры от 26.02.2015 № 45-п «О внесении изменений в постановление Правительства Ханты-Мансийского автономного округа – Югры от 5 июня 2014 года № 202-п «О краткосрочном плане реализации программы капитального ремонта общего имущества в многоквартирных  домах, расположенных на территории Ханты-Мансийского автономного округа - Югры, на 2014 - 2016 годы» </w:t>
      </w:r>
      <w:r>
        <w:rPr>
          <w:rFonts w:cs="Times New Roman" w:ascii="Times New Roman" w:hAnsi="Times New Roman"/>
          <w:sz w:val="28"/>
          <w:szCs w:val="28"/>
          <w:lang w:eastAsia="ru-RU"/>
        </w:rPr>
        <w:t>в  целях уточнения объемов финансирования программы капитального ремонта общего имущества в многоквартирных домах, расположенных на территории города Нижневартовска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постановл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города  от 18.06.2014 № 1178  «Об утверждении Краткосрочного плана реализации программы капитального ремонта общего имущества в многоквартирных домах, расположенных на территории города Нижневартовска, на 2014-2016 годы»,  изложив его в новой редакции согласно приложению к настоящему постановл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местителя главы администрации города, директора департамент жилищно-коммунального хозяйства С.А. Афанасьев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 города                                                             А.А. Бади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7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uppressAutoHyphens w:val="true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uppressAutoHyphens w:val="true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№______</w:t>
      </w:r>
    </w:p>
    <w:p>
      <w:pPr>
        <w:pStyle w:val="Normal"/>
        <w:suppressAutoHyphens w:val="true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625"/>
        <w:gridCol w:w="496"/>
        <w:gridCol w:w="569"/>
        <w:gridCol w:w="919"/>
        <w:gridCol w:w="402"/>
        <w:gridCol w:w="402"/>
        <w:gridCol w:w="889"/>
        <w:gridCol w:w="872"/>
        <w:gridCol w:w="862"/>
        <w:gridCol w:w="551"/>
        <w:gridCol w:w="1174"/>
        <w:gridCol w:w="1095"/>
        <w:gridCol w:w="1090"/>
        <w:gridCol w:w="991"/>
        <w:gridCol w:w="1174"/>
        <w:gridCol w:w="759"/>
        <w:gridCol w:w="789"/>
        <w:gridCol w:w="846"/>
      </w:tblGrid>
      <w:tr>
        <w:trPr>
          <w:trHeight w:val="28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8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ткосрочный план реализации   программы  капитального ремонта общего имущества в многоквартирных домах,</w:t>
            </w:r>
          </w:p>
        </w:tc>
      </w:tr>
      <w:tr>
        <w:trPr>
          <w:trHeight w:val="28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32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оложенных на территории города Нижневартовска, на 2014-2016 годы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Адрес МК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Год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атериал стен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оличество этажей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оличество подъездов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бщая площадь МКД, всего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лощадь помещений МКД: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тоимость капитального ремонт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лановая дата завершения работ</w:t>
            </w:r>
          </w:p>
        </w:tc>
      </w:tr>
      <w:tr>
        <w:trPr>
          <w:trHeight w:val="30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вода в эксплуатацию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вершение последнего капитального ремонт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счет средств Фонда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счет средств бюджета субъекта Российской Федерации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счет средств местного бюджета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счет средств собственников помещений в МКД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в.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в.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в.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чел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/кв.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/кв.м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4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7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8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9  </w:t>
            </w:r>
          </w:p>
        </w:tc>
      </w:tr>
      <w:tr>
        <w:trPr>
          <w:trHeight w:val="330" w:hRule="atLeast"/>
        </w:trPr>
        <w:tc>
          <w:tcPr>
            <w:tcW w:w="159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014 год 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Нефтяников, д. 1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386,4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699,8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678,5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73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472 106,84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55 204,01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92 006,6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36 802,67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288 093,48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08,45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Нефтяников, д. 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557,9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01,0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16,2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72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 843 781,92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81 641,82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02 736,37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21 094,55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238 309,18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668,6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Нефтяников, д. 5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33,6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04,3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61,05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97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311 150,18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49 168,13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81 946,8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32 778,76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147 256,4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735,11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Нефтяников, д. 5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 275,8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61,4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281,1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93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 632 930,92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86 234,91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77 058,1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90 823,27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678 814,56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205,16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735,8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826,1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013,7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88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866 486,1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69 993,23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16 655,3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6 662,15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633 175,34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693,5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494,1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736,6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665,6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91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856 668,93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69 625,08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16 041,81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6 416,72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624 585,32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18,21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552,1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764,4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126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77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007 731,52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37 789,93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62 983,22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25 193,2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 881 765,08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562,65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20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802,5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529,9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94,0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6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974 013,3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86 525,5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10 875,83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4 350,33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352 261,64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251,2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Пионерская, д. 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603,8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33,9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04,9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34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290 143,15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35 880,37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93 133,95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7 253,58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503 875,2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79,94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Пионерская, д. 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587,8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23,9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215,6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03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430 542,96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1 145,36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01 908,94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0 763,58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626 725,08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824,84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Пионерская, д. 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53,0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28,2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854,7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0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971 182,2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98 919,33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98 198,8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99 279,56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974 784,42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658,77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Пионерская, д. 13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386,1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338,7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820,7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57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868 699,03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20 076,21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66 793,6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46 717,48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 135 111,6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196,51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Пионерская, д. 1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38,2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12,7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978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2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 876 308,08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95 361,55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92 269,26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96 907,7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891 769,57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307,94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393,0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57,8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599,5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2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048 524,18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89 319,66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15 532,76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26 213,11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417 458,6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773,65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6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76,7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003,9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332,0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26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052 991,09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14 487,17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90 811,94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76 324,78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671 367,2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679,55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6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29,8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974,5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470,5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92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204 345,83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20 162,97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00 271,61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80 108,65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803 802,6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766,8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10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426,69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211,79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698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24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145 224,29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67 945,91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46 576,52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78 630,61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252 071,2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715,51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479,95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98,65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02,5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168 999,46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18 837,48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98 062,47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79 224,9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772 874,52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286,3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6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308,45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72,65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71,9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33 089,19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1 240,84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52 068,07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0 827,23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28 953,0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195,82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387,5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546,9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69,0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 333 471,79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12 505,19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020 841,9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08 336,8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4 291 787,81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944,61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18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772,4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491,0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39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695 563,75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76 083,64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93 472,73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7 389,0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108 618,29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149,27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785,8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518,9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01,5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039 627,32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88 986,02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14 976,71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5 990,68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409 673,91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17,95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864,0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728,6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826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234 537,93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08 795,17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14 658,62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05 863,45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 205 220,69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41,43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Пионерская, д. 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587,3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28,6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845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444 198,65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6 657,45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77 762,42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1 104,97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888 673,81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259,48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1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53,7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26,6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83,2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 766 773,26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78 754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97 923,33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19 169,33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170 926,6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725,78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393,0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26,2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302,8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649 041,88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9 339,07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15 565,12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6 226,05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817 911,64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885,61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14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31,6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049,71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36,7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309 641,73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24 111,56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06 852,61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82 741,04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895 936,52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708,43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14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057,9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047,6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82,0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 407 795,83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77 792,34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62 987,24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85 194,9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481 821,3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430,7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Нефтяников, д. 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58,0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52,0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603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623 752,54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35 890,72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26 484,53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90 593,81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170 783,48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67,25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Нефтяников, д. 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87,7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191,1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55,2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410 241,62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27 884,06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13 140,1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85 256,04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983 961,42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75,65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5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того по 2014 году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176 700,59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106 087,4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64 530,65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6 352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288 969 565,47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10 836 358,68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18 060 597,86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7 224 239,17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252 848 369,76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2 723,88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9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5 год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Интернациональная, д. 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8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 312,1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518,2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716,8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45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 698 454,89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 698 454,89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283,67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5 690,2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-р. Комсомольский, д. 1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661,7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05,9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05,9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7 292 290,29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48 460,89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080 768,14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32 307,26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130 754,0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932,34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Ленина, д. 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533,0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582,7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940,9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7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3 396 195,87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3 396 195,87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190,84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Ленина, д. 1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338,4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62,7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202,8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96 027,96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96 027,96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637,95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Ленина, д. 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680,9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559,5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883,7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3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 261 616,14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 261 616,14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925,01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396,4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31,5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76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240 644,65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240 644,6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858,56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2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23,55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17,25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15,6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3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240 644,65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240 644,6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874,65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4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30,3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67,5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932,6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240 644,65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240 644,6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818,5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032,85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907,35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275,3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 114 455,8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 114 455,8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53,85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6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351,4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506,2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023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5 899 836,96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71 243,89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618 739,81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47 495,93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2 662 357,33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703,76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8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935,4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907,4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39,8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130 598,19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130 598,19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98,0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812,5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613,0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769,1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7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0 961 595,48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0 961 595,48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544,03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1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813,4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643,9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729,6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1 043 993,97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1 043 993,97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531,53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513,7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507,9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96,2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 094 064,07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 094 064,07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922,0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ира, д. 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97,3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34,8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858,0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907 553,15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907 553,1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49,01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ира, д. 2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097,9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33,0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87,7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 054 971,66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 054 971,66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16,7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ира, д. 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21,4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81,3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02,6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9 794 264,21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9 794 264,21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854,04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ира, д. 4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320,7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276,2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954,0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582 633,65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582 633,6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924,92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ира, д. 6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323,4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258,5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29,2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8 251 091,67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8 251 091,67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601,07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ира, д. 8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366,0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13,4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87,0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679 714,44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679 714,44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921,38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Нефтяников, д. 1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391,4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08,5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300,0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4 884 214,63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58 158,05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30 263,41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72 105,37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023 687,8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366,79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368,85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56,95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891,2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906 889,94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906 889,94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163,82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558,91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153,11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38,1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3 087 036,28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3 087 036,28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752,09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1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342,2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21,4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894,0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 339 837,71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75 243,91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58 739,86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83 495,94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422 358,0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209,86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224,7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622,1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16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651 154,21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651 154,21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392,45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22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581,75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122,6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820,3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455 718,44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455 718,44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994,34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Пионерская, д. 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608,5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41,5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64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801 007,59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17 537,78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62 562,97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45 025,1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 075 881,6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896,94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Пионерская, д. 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06,0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246,6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340,5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019 403,72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019 403,72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459,81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5 690,2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Пионерская, д. 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е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70,0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94,9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351,8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023 019,92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023 019,92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566,5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5 690,2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3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49,7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26,5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02,0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 406 170,96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15 231,41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025 385,6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10 154,28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4 355 399,58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788,03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917,6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874,6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67,3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1 292 721,97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173 477,07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955 795,12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82 318,05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7 381 131,73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551,93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7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73,5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21,1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04,6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939 699,95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939 699,9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613,11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9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622,0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49,6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80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4 255 885,62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34 595,71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90 992,85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56 397,14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 473 899,92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16,19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11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607,6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47,3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27,3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 927 191,94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84 769,7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07 949,5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23 179,8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311 292,94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644,23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934,05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875,85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973,7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0 532 893,13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69 983,49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283 305,82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13 322,33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7 966 281,49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986,23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13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319,1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17,8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937,7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636 922,07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636 922,07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94,78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21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393,9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88,1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824,1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 061 801,0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 061 801,0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60,05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ер. Рыбников, д. 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78,4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48,3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92,2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965 783,6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3 716,89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2 861,4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9 144,5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20 060,64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643,94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60 лет Октября, д. 5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832,2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726,3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826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8 782 752,2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41 507,14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136 768,0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69 568,81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 434 908,17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974,09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60 лет Октября, д. 7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824,3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732,9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841,41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 052 147,16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51 955,52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53 259,2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01 303,68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545 628,76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546,46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60 лет Октября, д. 7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626,6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37,0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25,6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126 767,53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126 767,53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946,4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.12.2016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того по 2015 году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294 793,56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168 541,21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101 846,01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9 313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580 630 311,92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7 815 881,45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12 927 391,93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5 185 818,37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554 701 220,17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3 445,03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9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016 год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аршала Жукова, д. 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108,3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859,0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260,8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21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695 310,35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169 531,04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26 288,97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999 490,34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406,94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аршала Жукова, д. 2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111,5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06,6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843,5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11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7 545 337,85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54 533,7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89 540,21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001 263,8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306,16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аршала Жукова, д. 2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093,57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55,67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965,1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02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4 244 321,47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424 432,15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40 994,47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 178 894,8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244,85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аршала Жукова, д. 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716,6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500,3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181,2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43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7 547 089,37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54 708,94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89 619,02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002 761,41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013,02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аршала Жукова, д. 3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313,2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949,9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788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6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7 745 164,29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74 516,43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98 532,3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172 115,47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492,56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аршала Жукова, д. 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347,97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18,37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158,0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06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458 235,67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458 235,67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69,13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аршала Жукова, д. 4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090,61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285,31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00,17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7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606 640,68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60 664,07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32 298,83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213 677,78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924,12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аршала Жукова, д. 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 530,35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234,25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938,27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8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00 000,0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00 000,0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82,1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5 690,2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аршала Жукова, д. 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000,08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683,58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69,2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81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885 727,28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885 727,28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59,62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5 690,2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аршала Жукова, д. 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001,89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001,89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736,6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4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00 000,0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00 000,0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33,23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5 690,2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603,6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285,0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307,2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4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00 000,0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00 000,0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75,27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5 690,2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4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48,3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676,6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327,9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8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00 000,0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00 00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0 00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10 000,0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47,22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5 690,2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8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935,4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907,4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39,8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8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9 494 532,4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949 453,24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77 253,96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 667 825,2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822,27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229,58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229,58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85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92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00 000,0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00 000,0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42,1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5 690,2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284,64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284,64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322,1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7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00 000,0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00 000,0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36,47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5 690,2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енделеева, д. 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533,8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503,0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243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97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990 651,79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990 651,79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78,93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ира, д. 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795,4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653,3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952,1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85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719 685,28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719 685,28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78,18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ира, д. 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740,1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621,6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882,1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74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513 235,76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513 235,76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923,93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ира, д. 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21,8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50,2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39,6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6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631 370,02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 631 370,02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68,82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ира, д. 10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61,8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45,2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05,8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1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 032 957,11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 032 957,11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653,71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ира, д. 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88,9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89,8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103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7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4 286 775,84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4 286 775,84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214,64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ира, д. 12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31,5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32,4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80,3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1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4 458 641,73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4 458 641,73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212,4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3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ира, д. 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49,4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89,3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993,2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95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 003 420,21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 003 420,21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66,33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Мира, д. 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594,81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594,81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005,53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85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00 000,0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000 000,0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14,95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5 690,2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Нефтяников, д. 3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74,84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970,34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087,8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42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440 645,23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44 064,52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24 829,03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071 751,68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791,38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368,85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56,95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891,2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07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910 095,6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910 095,6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462,67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7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Омская, д. 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224,7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622,1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716,4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81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655 052,02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65 505,2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4 477,34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125 069,48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393,94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973,48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921,08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750,0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5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9 154 778,63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9 154 778,63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212,46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8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752,3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307,6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409,6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8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196 421,6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1 196 421,6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851,98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790,8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57,3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458,2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6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00 000,0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00 000,00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95,72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13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е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319,1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17,8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937,7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96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458 004,17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45 800,42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25 610,1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086 593,56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850,69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е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168,6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216,5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355,3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25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8 608 257,37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860 825,74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37 371,58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910 060,05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413,2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17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о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154,35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350,55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001,28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83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 832 126,42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983 212,64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42 445,69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 406 468,09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934,48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19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ирпич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0 799,8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256,8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205,6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02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9 594 716,16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959 471,62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881 762,23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6 753 482,31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727,50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4 736,34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-кт Победы, д. 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91,3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10,0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671,2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37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4 863 578,95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486 357,9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68 861,06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2 708 359,99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358,82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л. 60 лет Октября, д. 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нельный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5 480,7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 453,60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 974,30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01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 799 570,10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779 957,01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350 980,65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6 668 632,44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2 258,39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15 577,35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.12.2017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того по 2016 году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241 231,92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149 898,32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80 987,65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8 800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381 372 343,35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20 313 034,71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9 140 865,62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351 918 443,02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2 544,21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uppressAutoHyphens w:val="true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uppressAutoHyphens w:val="true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uppressAutoHyphens w:val="true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____________№______</w:t>
      </w:r>
    </w:p>
    <w:p>
      <w:pPr>
        <w:pStyle w:val="Normal"/>
        <w:suppressAutoHyphens w:val="true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6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619"/>
        <w:gridCol w:w="993"/>
        <w:gridCol w:w="1274"/>
        <w:gridCol w:w="986"/>
        <w:gridCol w:w="1098"/>
        <w:gridCol w:w="1098"/>
        <w:gridCol w:w="1063"/>
        <w:gridCol w:w="381"/>
        <w:gridCol w:w="378"/>
        <w:gridCol w:w="851"/>
        <w:gridCol w:w="689"/>
        <w:gridCol w:w="941"/>
        <w:gridCol w:w="689"/>
        <w:gridCol w:w="926"/>
        <w:gridCol w:w="720"/>
        <w:gridCol w:w="986"/>
        <w:gridCol w:w="418"/>
        <w:gridCol w:w="495"/>
      </w:tblGrid>
      <w:tr>
        <w:trPr>
          <w:trHeight w:val="300" w:hRule="atLeas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86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Виды работ  по капитальному ремонту общего имущества в многоквартирных домах,  </w:t>
            </w:r>
          </w:p>
        </w:tc>
      </w:tr>
      <w:tr>
        <w:trPr>
          <w:trHeight w:val="300" w:hRule="atLeas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86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выполняемых в рамках краткосрочного плана реализации Программы  капитального ремонта  общего имущества  </w:t>
            </w:r>
          </w:p>
        </w:tc>
      </w:tr>
      <w:tr>
        <w:trPr>
          <w:trHeight w:val="300" w:hRule="atLeas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86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 многоквартирных домах, расположенных на территории города Нижневартовск</w:t>
            </w:r>
          </w:p>
        </w:tc>
      </w:tr>
      <w:tr>
        <w:trPr>
          <w:trHeight w:val="300" w:hRule="atLeas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60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\п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Адрес МК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оимость капитального ремонта ВСЕГО</w:t>
            </w:r>
          </w:p>
        </w:tc>
        <w:tc>
          <w:tcPr>
            <w:tcW w:w="1299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иды, установленные ч.1 ст.166 Жилищного Кодекса РФ</w:t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монт внутридомовых инженерных систем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монт или замена лифтового оборудовани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монт крыш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монт подвальных помещени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монт фасад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монт фундамента</w:t>
            </w:r>
          </w:p>
        </w:tc>
      </w:tr>
      <w:tr>
        <w:trPr>
          <w:trHeight w:val="100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электроснабже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топление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орячее водоснабжение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олодное водоснабжени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одоотведение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азоснабжение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кв.м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кв.м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кв.м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куб.м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уб.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1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2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3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4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5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6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7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60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Нефтяников, д. 1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472 106,84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615 615,78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813 103,06  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99 541,98 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49 770,98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54 063,44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122,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276 941,45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76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463 070,15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Нефтяников, д.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2 843 781,92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78 857,55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444 076,56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3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414 538,81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91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 406 309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Нефтяников, д.5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311 150,18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610 463,35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122 557,61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16 173,71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98 194,89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092 127,24 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31,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71 633,38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Нефтяников, д. 5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 632 930,92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890 005,07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615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742 925,85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866 486,1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63 023,48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09 448,17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40 962,87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33 314,11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14 087,76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59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205 649,71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856 668,93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62 207,46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871 490,65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40 271,57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32 639,32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13 062,69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1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936 997,24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007 731,52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63 131,29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864 286,1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40 730,26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33 098,02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4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006 485,85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20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974 013,3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35 501,96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72,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593 637,17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15,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044 874,17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Пионерская, д. 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 290 143,15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22 783,86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81 645,22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06 658,03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93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879 056,04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Пионерская, д.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 430 542,96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19 122,82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218 315,73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28 281,53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93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864 822,88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Пионерская, д. 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5 971 182,2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243 149,83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105 466,29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317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0 622 566,08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Пионерская, д. 13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3 868 699,03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528 406,72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80 345,87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35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0 559 946,44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Пионерская, д.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 876 308,08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17 943,97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57 469,27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88 219,73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138 939,13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08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173 735,98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3 048 524,18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58 090,8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183 574,14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83 530,9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388 184,35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241,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735 143,99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6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1 052 991,09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310 250,98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557 428,57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083 152,73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19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176 895,31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85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925 263,5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6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1 204 345,83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257 450,3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665 871,51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111 261,86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19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120 250,64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35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49 511,52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10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5 145 224,29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505 248,67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54 879,98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38 346,65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42 717,23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13 480,99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88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208 886,89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111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 281 663,88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1 168 999,46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184 513,19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83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47 184,35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 337 301,92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6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033 089,19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875 323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56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157 766,19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6 333 471,79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129 229,07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244 581,25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96 225,68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98 713,12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93 503,58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2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71 862,82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583,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799 356,27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18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695 563,75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48 380,59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09 584,92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77 207,96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72,5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05 187,8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6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55 202,48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039 627,32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72 913,25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72,5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643 204,1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16,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023 509,97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 234 537,93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219 242,7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60 453,64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51 181,09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65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503 660,50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Пионерская, д. 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444 198,65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699 498,17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52 211,1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28 667,13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93,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863 822,25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1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2 766 773,26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53 929,52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47 404,62 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71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404 582,12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9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 260 857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 649 041,88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637 957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21 911,65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07 823,29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564 299,07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17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17 050,87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14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1 309 641,73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351 216,97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691 675,38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41 984,3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33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520 345,07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64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204 420,01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14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 407 795,83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086 798,97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690 694,15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46 135,71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51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84 167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Нефтяников, д. 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1 623 752,54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142 967,37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767 162,62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713 622,55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Нефтяников, д. 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1 410 241,62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107 918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588 701,07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713 622,55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 по 2014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288 969 565,47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45 856 948,32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55 842 374,38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2 703 844,74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1 490 252,78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14 908 116,24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13 719,7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52 244 203,9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18 563,4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48 109 370,54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20 797,2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67 814 454,57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2015 год </w:t>
            </w:r>
          </w:p>
        </w:tc>
      </w:tr>
      <w:tr>
        <w:trPr>
          <w:trHeight w:val="4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Интернациональная, д.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6 698 454,89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682,5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6 698 454,89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б-р Комсомольский, д. 1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7 292 290,29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125 908,65 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38 527,22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92 754,6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37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1 135 099,82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Ленина, д. 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3 396 195,87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657 990,11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 157 454,12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57 710,05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682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 089 986,9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35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433 054,69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Ленина, д. 1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5 596 027,96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99 797,96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919 092,07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16 574,55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6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 460 563,38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Ленина, д. 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6 261 616,14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653 455,98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 135 145,81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52 082,8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19,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420 931,55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3 240 644,65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24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3 240 644,65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2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3 240 644,65 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24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3 240 644,65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4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3 240 644,65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24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3 240 644,65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2 114 455,8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584 914,65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038 474,19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634,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491 066,96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6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5 899 836,96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412 268,78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23,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359 401,65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5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9 128 166,53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8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130 598,19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038 496,19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092 102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0 961 595,48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371 537,16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 748 080,92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02 197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3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1 139 780,4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1 043 993,97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383 043,44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 804 692,83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16 477,3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3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1 139 780,4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6 094 064,07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636 419,55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 051 325,08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30 939,1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88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375 380,34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ира, д. 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3 907 553,15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018 469,66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010 958,42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64 009,5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890 980,09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73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723 135,48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ира, д. 2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 054 971,66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85 169,82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847 120,34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22 681,5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ира, д. 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9 794 264,21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003 752,32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938 547,84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45 744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890 980,09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6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 715 239,96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ира, д. 4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582 633,65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74 347,37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793 872,96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09 249,9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40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05 163,42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ира, д. 6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8 251 091,67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68 638,83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765 786,44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02 165,1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589 900,18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6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 724 601,12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ира, д. 8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679 714,44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84 218,4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842 439,25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21 500,7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49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31 556,09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Нефтяников, д.1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4 884 214,63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187 429,6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891 507,76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41 316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889 715,83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87,4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74 245,44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906 889,94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38 566,95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49,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68 322,99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3 087 036,28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2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3 087 036,28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 339 837,71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54 081,43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202 154,18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50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283 602,1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651 154,21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42 883,75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21 983,4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03,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986 287,06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22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4 455 718,44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15 083,06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553 847,38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1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9 886 788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Пионерская, д. 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3 801 007,59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58 916,46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717 951,57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190 098,8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037,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370 135,77 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93,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563 904,99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Пионерская, д. 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0 019 403,72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85 527,2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233 876,52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Пионерская, д. 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0 023 019,92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89 143,4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233 876,52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3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6 406 170,96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939 287,36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24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2 466 883,6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1 292 721,97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2 034 858,21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785 431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082 467,66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38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389 965,1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7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 939 699,95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504 907,68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715 154,61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07,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719 637,66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9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4 255 885,62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193 667,14  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167 844,40 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61 850,5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310 097,6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9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822 425,98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11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2 927 191,94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186 206,65  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163 293,93 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59 319,67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93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818 371,69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0 532 893,13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2 042 126,27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024 661,65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466 105,21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13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36 922,07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44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36 922,07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21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2 061 801,0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871 805,19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474 841,2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715 154,61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ер. Рыбников, д. 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965 783,6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60,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965 783,6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9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60 лет Октября, д. 5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8 782 752,2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79 052,11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5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6 703 700,09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60 лет Октября, д. 7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2 052 147,16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 289 442,49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39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762 704,67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60 лет Октября, д. 7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0 126 767,53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939 144,21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491 754,97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35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95 868,35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 по 2015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580 630 311,92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23 980 149,55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141 383 379,75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15 242 477,98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9 342 165,05  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47 529 123,60  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097,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45 891 360,36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9423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68 727 988,57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7004,7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228 533 667,06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аршала Жукова, д. 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1 695 310,35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189 161,07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850 774,86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475 852,4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04,2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179 522,02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аршала Жукова, д. 2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7 545 337,85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68 668,56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765 932,72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02 202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66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0 608 534,57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аршала Жукова, д. 2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4 244 321,47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140 995,23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613 794,78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416 074,4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86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050 738,50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45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022 718,56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аршала Жукова, д. 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7 547 089,37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120 378,85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91 610,7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37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1 135 099,82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аршала Жукова, д. 3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7 745 164,29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522 781,45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959 254,77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456 885,8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308,7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0 806 242,27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аршала Жукова, д. 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458 235,67 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458 235,67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аршала Жукова, д. 4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606 640,68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76 788,37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805 882,88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12 279,39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40,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11 690,04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аршала Жукова, д.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00 000,0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00 00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аршала Жукова, д. 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885 727,28 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85 727,28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000 00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аршала Жукова, д. 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00 000,00 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00 00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00 000,00 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00 00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4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00 000,00 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00 00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8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9 494 532,4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0 104 567,3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38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389 965,1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000 000,0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000 00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000 000,0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000 00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енделеева, д. 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1 990 651,79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910 036,27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 050 008,52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30 607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ира, д.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5 719 685,28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352 776,27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 655 775,72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678 913,1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31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 032 220,19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ира, д. 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3 513 235,76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374 004,92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 760 222,49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05 259,7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1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673 748,65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ира, д. 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3 631 370,02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90 387,79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872 793,18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29 157,45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890 980,09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71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48 051,51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ира, д. 10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6 032 957,11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023 167,32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034 071,29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69 839,7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 705 878,8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ира, д. 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4 286 775,84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177 190,44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446 744,05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51 500,4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715 154,61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85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96 186,34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ира, д. 12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4 458 641,73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191 351,72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556 959,1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66 555,6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715 154,61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66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728 620,7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ира, д. 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 003 420,21 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109 126,10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179 139,5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715 154,61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Мира, д. 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000 000,0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000 00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Нефтяников, д. 3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440 645,23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59,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440 645,23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910 095,6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910 095,6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Омская, д. 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655 052,02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655 052,02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9 154 778,63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 175 422,86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434 566,36  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553 915,42  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1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6 990 873,99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8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1 196 421,6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5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937 587,14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9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258 834,46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00 000,0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000 00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13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458 004,17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852 313,42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959 637,86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646 052,89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8 608 257,37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478 152,18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 229 796,71  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571 460,3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63,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943 352,03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687,4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385 496,15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17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9 832 126,42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147 531,6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4 836 368,47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19 969,35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43,7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628 257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19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9 594 716,16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22 684,03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 260 396,74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831 428,18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719,3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 780 207,21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-кт Победы, д. 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4 863 578,95 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007 260,70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1 250 098,2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3 890 980,09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62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8 715 239,96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л. 60 лет Октября, д. 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7 799 570,10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5 053 380,78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73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2 746 189,32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 по 2016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381 372 343,35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22 103 245,52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113 435 309,48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12 657 842,17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7 039 874,02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28 092 748,59  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26 000 000,0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123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54 010 755,68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160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29 348 500,23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8646,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88 684 067,66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0,00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426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510" w:right="448" w:gutter="0" w:header="709" w:top="158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w w:val="1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2">
    <w:name w:val="Основной текст (2)_"/>
    <w:qFormat/>
    <w:rPr>
      <w:b/>
      <w:bCs/>
      <w:spacing w:val="4"/>
      <w:shd w:fill="FFFFFF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4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0"/>
      <w:jc w:val="right"/>
    </w:pPr>
    <w:rPr>
      <w:rFonts w:ascii="Times New Roman" w:hAnsi="Times New Roman" w:cs="Times New Roman"/>
      <w:b/>
      <w:bCs/>
      <w:spacing w:val="4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600" w:after="300"/>
      <w:jc w:val="center"/>
    </w:pPr>
    <w:rPr>
      <w:rFonts w:ascii="Times New Roman" w:hAnsi="Times New Roman" w:cs="Times New Roman"/>
      <w:spacing w:val="1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9:32:00Z</dcterms:created>
  <dc:creator>Admin</dc:creator>
  <dc:description/>
  <cp:keywords/>
  <dc:language>en-US</dc:language>
  <cp:lastModifiedBy>Алферова Ольга Анатольевна</cp:lastModifiedBy>
  <cp:lastPrinted>2015-06-10T12:25:00Z</cp:lastPrinted>
  <dcterms:modified xsi:type="dcterms:W3CDTF">2015-06-10T07:25:00Z</dcterms:modified>
  <cp:revision>108</cp:revision>
  <dc:subject/>
  <dc:title/>
</cp:coreProperties>
</file>